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ing communication on the sheet feeder with asci xf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tart you computer and turn on the sheet feeder.</w:t>
      </w:r>
    </w:p>
    <w:p>
      <w:pPr>
        <w:pStyle w:val="Normal"/>
        <w:numPr>
          <w:ilvl w:val="0"/>
          <w:numId w:val="1"/>
        </w:numPr>
        <w:rPr/>
      </w:pPr>
      <w:r>
        <w:rPr/>
        <w:t>Start the Serial Hyper Terminal_fp0 in the asci xfers folder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the File drop down and select propertie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the com port is the correct one for your feeder.  Then click Configur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the settings so that they mach the following pictur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96285" cy="380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Apply.</w:t>
      </w:r>
    </w:p>
    <w:p>
      <w:pPr>
        <w:pStyle w:val="Normal"/>
        <w:numPr>
          <w:ilvl w:val="0"/>
          <w:numId w:val="1"/>
        </w:numPr>
        <w:rPr/>
      </w:pPr>
      <w:r>
        <w:rPr/>
        <w:t>Then click ok to exit the 2 dialog boxes.</w:t>
      </w:r>
    </w:p>
    <w:p>
      <w:pPr>
        <w:pStyle w:val="Normal"/>
        <w:numPr>
          <w:ilvl w:val="0"/>
          <w:numId w:val="1"/>
        </w:numPr>
        <w:rPr/>
      </w:pPr>
      <w:r>
        <w:rPr/>
        <w:t>Click the Transfer drop down menu and select Send Text Fil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78780" cy="352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rect the Look in box to the asci xfers folder and select the icut pick in 60 sec.txt fil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72735" cy="4304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 once this is sent you should receive a display on the hyper terminal screen and the touch screen on the sheet feeder should be counting down from 6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18:00Z</dcterms:created>
  <dc:creator>Jeff Anderson</dc:creator>
  <dc:description/>
  <cp:keywords/>
  <dc:language>en-US</dc:language>
  <cp:lastModifiedBy>Jeff Anderson</cp:lastModifiedBy>
  <dcterms:modified xsi:type="dcterms:W3CDTF">2009-03-04T17:33:00Z</dcterms:modified>
  <cp:revision>1</cp:revision>
  <dc:subject/>
  <dc:title>Testing communication on the sheet feeder with asci xfers</dc:title>
</cp:coreProperties>
</file>